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425"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ind w:left="425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4 час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время, за которое диск Солнца 21 марта пересекает линию горизонта в Казани. Рефракцию не учитывать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1 марта в Казани наблюдатель увидел полную Луну в кульминации. Можно ли сказать, в какое время это произошло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графически и аналитически  группу звезд, которые при наблюдениях в Казани проходят верхнюю кульминацию к северу от зенита. Поясните свой ответ рисунк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511175</wp:posOffset>
                </wp:positionV>
                <wp:extent cx="304800" cy="295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40.2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9540</wp:posOffset>
                </wp:positionH>
                <wp:positionV relativeFrom="paragraph">
                  <wp:posOffset>273050</wp:posOffset>
                </wp:positionV>
                <wp:extent cx="30480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left="425" w:hanging="35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21.5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ind w:left="425" w:hanging="35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6765</wp:posOffset>
                </wp:positionH>
                <wp:positionV relativeFrom="paragraph">
                  <wp:posOffset>492125</wp:posOffset>
                </wp:positionV>
                <wp:extent cx="30480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25pt;mso-wrap-distance-left:9.05pt;mso-wrap-distance-right:9.05pt;mso-wrap-distance-top:0pt;mso-wrap-distance-bottom:0pt;margin-top:38.75pt;mso-position-vertical-relative:text;margin-left:3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чера наблюдался максимум метеорного потока Леониды, родительская комета которого имеет перигелийное расстояние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0.976 а.е., эксцентриситет е = 0.906 и угол наклонения орбиты к эклиптик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62º. Нарисуйте в масштабе 0.5см (1 клеточка тетради) = 1а.е. орбиты планет Солнечной системы и орбиту кометы в двух проекциях: в плоскости эклиптики и в плоскости, ей перпендикулярной. Укажите направление вращения планет и кометы (орбиты планет считать круговыми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декабре 2013 года Потсдамский астрофизик Р.-Д. Шольц сообщил об открытии слабой звезды красного карлика в созвездии Единорога, имеющей блеск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18.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параллакс π = 0.166", лучевую скорос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83 км/с и практически нулевое собственное движение. Вычислите момент наибольшего сближения звезды с Солнцем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дна компонента двойной звезды – 5</w:t>
      </w:r>
      <w:r>
        <w:rPr>
          <w:vertAlign w:val="superscript"/>
          <w:lang w:val="en-US"/>
        </w:rPr>
        <w:t>m</w:t>
      </w:r>
      <w:r>
        <w:rPr/>
        <w:t>, вторая – 7</w:t>
      </w:r>
      <w:r>
        <w:rPr>
          <w:vertAlign w:val="superscript"/>
          <w:lang w:val="en-US"/>
        </w:rPr>
        <w:t>m</w:t>
      </w:r>
      <w:r>
        <w:rPr/>
        <w:t>.  Во сколько раз с</w:t>
      </w:r>
      <w:r>
        <w:rPr>
          <w:sz w:val="23"/>
          <w:szCs w:val="23"/>
        </w:rPr>
        <w:t>уммарный блеск двойной звезды ярче второй компоненты?</w:t>
      </w:r>
    </w:p>
    <w:p>
      <w:pPr>
        <w:pStyle w:val="TextBodyIndent"/>
        <w:tabs>
          <w:tab w:val="clear" w:pos="708"/>
          <w:tab w:val="left" w:pos="426" w:leader="none"/>
        </w:tabs>
        <w:ind w:left="180" w:hanging="42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708"/>
          <w:tab w:val="left" w:pos="426" w:leader="none"/>
        </w:tabs>
        <w:ind w:left="180" w:hanging="426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426" w:leader="none"/>
        </w:tabs>
        <w:ind w:left="180" w:hanging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left="425" w:firstLine="709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left="425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’; большие полуоси орбит планет – 0.38, 0,72, 1, 1.52, 5.2, 9.5, 19.2, 30 а.е.  для Меркурия, Венеры, Земли, Марса, Юпитера, Сатурна, Урана и Нептуна соответственно; угол наклонения плоскости орбиты Луны к эклиптике – 5º09'; широта Казани – 55º47'; масса Солнца - 2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г;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диаметр зрачка, адаптированного к темноте – 6 мм, предельная звездная величина для него – 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425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357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5:00Z</dcterms:created>
  <dc:creator>Admin</dc:creator>
  <dc:description/>
  <cp:keywords/>
  <dc:language>en-US</dc:language>
  <cp:lastModifiedBy>user10</cp:lastModifiedBy>
  <dcterms:modified xsi:type="dcterms:W3CDTF">2015-11-17T12:23:00Z</dcterms:modified>
  <cp:revision>10</cp:revision>
  <dc:subject/>
  <dc:title> Сколько дней в году</dc:title>
</cp:coreProperties>
</file>